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34530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 склад постійних комісі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іської ради.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Відповідно до ст.47 Закону України “Про місцеве самоврядування в Україні”</w:t>
      </w:r>
      <w:r>
        <w:rPr>
          <w:sz w:val="28"/>
          <w:szCs w:val="28"/>
          <w:lang w:val="uk-UA"/>
        </w:rPr>
        <w:t xml:space="preserve"> та враховуючи рішення міської ради   від 02.12.2015  № 4</w:t>
      </w:r>
      <w:r>
        <w:rPr>
          <w:sz w:val="28"/>
          <w:szCs w:val="28"/>
        </w:rPr>
        <w:t>, міська ра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Обрати постійні комісії в склад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 xml:space="preserve">1.1. Комісія з питань законності, депутатської діяльності та антикорупційної політики </w:t>
      </w:r>
    </w:p>
    <w:p>
      <w:pPr>
        <w:pStyle w:val="Normal"/>
        <w:jc w:val="both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90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дак Тарас Володими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ак Юрій Ярослав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нчук Андрій Пет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684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алик Максим Ігорович</w:t>
            </w:r>
          </w:p>
        </w:tc>
        <w:tc>
          <w:tcPr>
            <w:tcW w:w="190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color w:val="000000"/>
          <w:w w:val="83"/>
          <w:sz w:val="28"/>
          <w:szCs w:val="28"/>
          <w:lang w:val="uk-UA"/>
        </w:rPr>
      </w:pPr>
      <w:r>
        <w:rPr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2. Комісія з питань гуманітарної роботи: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іктор 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чишин Данило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ьків Андрій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рохтей Володи</w:t>
            </w:r>
            <w:r>
              <w:rPr>
                <w:sz w:val="28"/>
                <w:szCs w:val="28"/>
                <w:lang w:val="uk-UA"/>
              </w:rPr>
              <w:t>ми</w:t>
            </w:r>
            <w:r>
              <w:rPr>
                <w:sz w:val="28"/>
                <w:szCs w:val="28"/>
              </w:rPr>
              <w:t>р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ишин Михайло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вчук Андрій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3. Комісія з питань соціально-економічного розвитку, бюджету та інвестиційної політи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Юрій Олег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ів Володимир Олексі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ка Олег Василь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ецький Богдан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 Тарас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сеєнко Руслана Зіновії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гілевич Василь Миколай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йда Русл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жник Олег Богд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4. Комісія з питань  власності, житлово-комунального господарства та еколог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истун Ігор Любоми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Єланіна Ольга Артем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ків Володи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да Андрій Михайл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коноголь Сергій Євге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днарчук Анатолій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утяк Оксана Богданівна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1.5. Комісія з  питань будівництва та землеустрою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3162"/>
      </w:tblGrid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оманів  Андрій Богдано</w:t>
            </w:r>
            <w:r>
              <w:rPr>
                <w:sz w:val="28"/>
                <w:szCs w:val="28"/>
                <w:lang w:val="uk-UA"/>
              </w:rPr>
              <w:t>в</w:t>
            </w:r>
            <w:r>
              <w:rPr>
                <w:sz w:val="28"/>
                <w:szCs w:val="28"/>
              </w:rPr>
              <w:t>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ишин Святослав Іго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фанишин Богдан Ів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ко Олег Ром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уфрик  Любомир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ц  Сергій Леонід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уган Віталій Ярослав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емич Ігор Дмитр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ілінський Петро Степанович</w:t>
            </w:r>
          </w:p>
        </w:tc>
        <w:tc>
          <w:tcPr>
            <w:tcW w:w="316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w w:val="83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w w:val="83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Ігор </w:t>
      </w:r>
      <w:r>
        <w:rPr>
          <w:sz w:val="28"/>
          <w:szCs w:val="28"/>
          <w:lang w:val="uk-UA"/>
        </w:rPr>
        <w:t>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4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07T07:14:00Z</dcterms:modified>
  <cp:revision>4</cp:revision>
  <dc:subject/>
  <dc:title>УКРАЇНА     </dc:title>
</cp:coreProperties>
</file>